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 – Mentoring Team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409"/>
        <w:gridCol w:w="408"/>
        <w:gridCol w:w="410"/>
        <w:gridCol w:w="408"/>
        <w:gridCol w:w="409"/>
        <w:gridCol w:w="409"/>
        <w:gridCol w:w="409"/>
        <w:gridCol w:w="414"/>
      </w:tblGrid>
      <w:tr>
        <w:trPr/>
        <w:tc>
          <w:tcPr>
            <w:tcW w:w="6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andard 1:  Plans objectives that reflect the curriculum content standard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Writes objectives that contain action, condition and criteria</w:t>
            </w:r>
          </w:p>
          <w:p>
            <w:pPr>
              <w:pStyle w:val="Normal"/>
              <w:ind w:left="360" w:hanging="0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36"/>
              </w:rPr>
              <w:t xml:space="preserve">       </w:t>
            </w:r>
            <w:r>
              <w:rPr>
                <w:b/>
                <w:bCs/>
                <w:sz w:val="22"/>
                <w:szCs w:val="36"/>
              </w:rPr>
              <w:t>Action</w:t>
            </w:r>
            <w:r>
              <w:rPr>
                <w:sz w:val="22"/>
                <w:szCs w:val="36"/>
              </w:rPr>
              <w:t xml:space="preserve"> = What will students be able to do?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36"/>
              </w:rPr>
              <w:t xml:space="preserve">       </w:t>
            </w:r>
            <w:r>
              <w:rPr>
                <w:b/>
                <w:bCs/>
                <w:sz w:val="22"/>
                <w:szCs w:val="36"/>
              </w:rPr>
              <w:t>Condition</w:t>
            </w:r>
            <w:r>
              <w:rPr>
                <w:sz w:val="22"/>
                <w:szCs w:val="36"/>
              </w:rPr>
              <w:t xml:space="preserve"> = In what context will the action take place?  </w:t>
            </w:r>
          </w:p>
          <w:p>
            <w:pPr>
              <w:pStyle w:val="Normal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                             </w:t>
            </w:r>
            <w:r>
              <w:rPr>
                <w:sz w:val="22"/>
                <w:szCs w:val="36"/>
              </w:rPr>
              <w:t>What methods will be used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36"/>
              </w:rPr>
              <w:t xml:space="preserve">       </w:t>
            </w:r>
            <w:r>
              <w:rPr>
                <w:b/>
                <w:bCs/>
                <w:sz w:val="22"/>
                <w:szCs w:val="36"/>
              </w:rPr>
              <w:t>Criteria</w:t>
            </w:r>
            <w:r>
              <w:rPr>
                <w:sz w:val="22"/>
                <w:szCs w:val="36"/>
              </w:rPr>
              <w:t xml:space="preserve"> = How will you measure the desired learning </w:t>
            </w:r>
          </w:p>
          <w:p>
            <w:pPr>
              <w:pStyle w:val="Normal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                         </w:t>
            </w:r>
            <w:r>
              <w:rPr>
                <w:sz w:val="22"/>
                <w:szCs w:val="36"/>
              </w:rPr>
              <w:t>has occurred?</w:t>
            </w:r>
          </w:p>
          <w:p>
            <w:pPr>
              <w:pStyle w:val="Normal"/>
              <w:rPr>
                <w:i/>
                <w:i/>
                <w:iCs/>
                <w:sz w:val="22"/>
                <w:szCs w:val="36"/>
              </w:rPr>
            </w:pPr>
            <w:r>
              <w:rPr>
                <w:i/>
                <w:iCs/>
                <w:sz w:val="22"/>
                <w:szCs w:val="3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Example:  Students will identify the three to five characteristics of nonfiction using the Time For Kids during small group discussion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Identifies the major concepts of subject matte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Identifies the skills to be taugh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Writes long-term (unit) outcomes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Writes short-term outcomes = daily objectiv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Objectives linked to curriculum/course of stud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Objectives reflect the ability of the student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necdotal Notes: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408"/>
        <w:gridCol w:w="408"/>
        <w:gridCol w:w="410"/>
        <w:gridCol w:w="408"/>
        <w:gridCol w:w="409"/>
        <w:gridCol w:w="410"/>
        <w:gridCol w:w="408"/>
        <w:gridCol w:w="420"/>
      </w:tblGrid>
      <w:tr>
        <w:trPr/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tandard 2:  Plans instruction to achieve objectives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ssess students’ readiness – Is the lesson appropriate?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Hook the students interest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nnect to prior knowledg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nnect to real world situatio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Includes a variety of teaching strategie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equences the lesson in an organized manne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lanned content matches objectiv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nsiders how technology can support the lesso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elects appropriate material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epares appropriate material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lans formal assessment as needed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Plans informal assessment – How will you know students met the intended objective?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09"/>
        <w:gridCol w:w="408"/>
        <w:gridCol w:w="410"/>
        <w:gridCol w:w="408"/>
        <w:gridCol w:w="409"/>
        <w:gridCol w:w="410"/>
        <w:gridCol w:w="408"/>
        <w:gridCol w:w="416"/>
      </w:tblGrid>
      <w:tr>
        <w:trPr/>
        <w:tc>
          <w:tcPr>
            <w:tcW w:w="6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andard 3:Implements a planned procedure for instru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hares objective with the student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hares essential question with the student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esents information in a logical sequen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views key concepts/skil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Incorporates instructional strategies that support objectiv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ovides closure for the less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ctivities are the right length so that learners remain engaged and enthused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Modifies the planned lesson when appropriat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409"/>
        <w:gridCol w:w="408"/>
        <w:gridCol w:w="410"/>
        <w:gridCol w:w="408"/>
        <w:gridCol w:w="409"/>
        <w:gridCol w:w="410"/>
        <w:gridCol w:w="408"/>
        <w:gridCol w:w="418"/>
      </w:tblGrid>
      <w:tr>
        <w:trPr/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36"/>
              </w:rPr>
              <w:t>Standard 4:  Fosters higher level thinking skills</w:t>
            </w:r>
            <w:r>
              <w:rPr>
                <w:i/>
                <w:iCs/>
                <w:sz w:val="22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36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Know the levels of Bloom’s Taxonomy  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Knowledge     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mprehension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Application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Analysis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Synthesis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Evalua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appropriate wait time I – asking the question and waiting before you call on a studen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appropriate wait time II – the time between the student answering the question and the teacher responding to the student’s answe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caffolds instruction through appropriate questioning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sks questions that reflect the levels of Bloom’s Taxonomy throughout the less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sks follow-up questions that further student thinking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sks students to support their thinking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directing questions when students are initially unable to respond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activities that reflect the levels of Bloom’s Taxonomy throughout the less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tudents are actively engaged in opportunities to extend their thinking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409"/>
        <w:gridCol w:w="408"/>
        <w:gridCol w:w="410"/>
        <w:gridCol w:w="408"/>
        <w:gridCol w:w="409"/>
        <w:gridCol w:w="410"/>
        <w:gridCol w:w="408"/>
        <w:gridCol w:w="418"/>
      </w:tblGrid>
      <w:tr>
        <w:trPr/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andard 5:  Demonstrates mastery of subject matte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Teachers communicate accurate and current informa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urrent instructional methods and best practices have been incorporated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Teachers answer questions correct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Directs learners to appropriate resourc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Uses a variety of examples, concrete materials, and real life application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409"/>
        <w:gridCol w:w="408"/>
        <w:gridCol w:w="410"/>
        <w:gridCol w:w="408"/>
        <w:gridCol w:w="409"/>
        <w:gridCol w:w="410"/>
        <w:gridCol w:w="408"/>
        <w:gridCol w:w="418"/>
      </w:tblGrid>
      <w:tr>
        <w:trPr/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36"/>
              </w:rPr>
              <w:t>Standard 6:  Differentiates instruction to meet learners’ needs</w:t>
            </w:r>
            <w:r>
              <w:rPr>
                <w:i/>
                <w:iCs/>
                <w:sz w:val="22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36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elects appropriate teaching strategi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Modifies material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flexible grouping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ovides remediation and reteaching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nsiders student level, modality and rate of progres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Implements the modifications required by IEP’s and 504 plan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09"/>
        <w:gridCol w:w="408"/>
        <w:gridCol w:w="410"/>
        <w:gridCol w:w="408"/>
        <w:gridCol w:w="409"/>
        <w:gridCol w:w="410"/>
        <w:gridCol w:w="408"/>
        <w:gridCol w:w="416"/>
      </w:tblGrid>
      <w:tr>
        <w:trPr/>
        <w:tc>
          <w:tcPr>
            <w:tcW w:w="6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36"/>
              </w:rPr>
              <w:t>Standard 7:  Motivates and involves students</w:t>
            </w:r>
            <w:r>
              <w:rPr>
                <w:i/>
                <w:iCs/>
                <w:sz w:val="22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36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ntent is connected student interes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ntent is connected to student experienc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ositive rappor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ngage in interactive dialogu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ncourages student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inforces student effor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ovides opportunities for student participa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Balance of teacher and student led activiti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On task behavior throughout the less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tudents initiate discussion and activiti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09"/>
        <w:gridCol w:w="408"/>
        <w:gridCol w:w="410"/>
        <w:gridCol w:w="408"/>
        <w:gridCol w:w="409"/>
        <w:gridCol w:w="410"/>
        <w:gridCol w:w="408"/>
        <w:gridCol w:w="416"/>
      </w:tblGrid>
      <w:tr>
        <w:trPr/>
        <w:tc>
          <w:tcPr>
            <w:tcW w:w="6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36"/>
              </w:rPr>
              <w:t>Standard 8:  Evaluates learner progress and provides feedback</w:t>
            </w:r>
            <w:r>
              <w:rPr>
                <w:i/>
                <w:iCs/>
                <w:sz w:val="22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36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Knows building procedures for grading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ports grades within established time fram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Knows building procedures for assessment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ports assessment data within established time fram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formal assessment techniques (i.e. tests, quizzes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informal assessment techniques  (i.e. ongoing throughout the lesson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ovides timely feedbac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ssesses prior knowledge to help guide lesson planning and instruc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assessment data to guide lesson planning and instruc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Modifies instruction immediately based on feedbac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Provides for assessment accommodations based on IEP’s and 504 pla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409"/>
        <w:gridCol w:w="408"/>
        <w:gridCol w:w="410"/>
        <w:gridCol w:w="408"/>
        <w:gridCol w:w="409"/>
        <w:gridCol w:w="410"/>
        <w:gridCol w:w="408"/>
        <w:gridCol w:w="418"/>
      </w:tblGrid>
      <w:tr>
        <w:trPr/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  <w:t>Standard 9:  Provides evidence of student le</w:t>
            </w:r>
            <w:r>
              <w:rPr>
                <w:b/>
                <w:bCs/>
                <w:sz w:val="22"/>
                <w:szCs w:val="36"/>
              </w:rPr>
              <w:t>ar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Knows what evidence/data is expected to be shared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Knows with whom the evidence/data will be shared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Knows when the evidence/data is expected to be shared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Gathers and analyzes county and state student achievement d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flects on classroom assessments and student work to document progres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Shares evidence/data with appropriate parti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409"/>
        <w:gridCol w:w="408"/>
        <w:gridCol w:w="410"/>
        <w:gridCol w:w="408"/>
        <w:gridCol w:w="409"/>
        <w:gridCol w:w="410"/>
        <w:gridCol w:w="408"/>
        <w:gridCol w:w="418"/>
      </w:tblGrid>
      <w:tr>
        <w:trPr/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6"/>
              </w:rPr>
            </w:pPr>
            <w:r>
              <w:rPr>
                <w:szCs w:val="36"/>
              </w:rPr>
              <w:t>Standard 10:  Organizes instructional learning tim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36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stablishes classroom rules and routin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Smooth transition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Lesson structure leads to intended outcom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ppropriate timing for all parts of the less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voids being drawn off tas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Begins class prompt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Watch the clock:  Adapts lesson in order to fit time fram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Manages large blocks of time efficient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If objective is achieved sooner than planned, teacher is prepared to continue with new instruc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408"/>
        <w:gridCol w:w="408"/>
        <w:gridCol w:w="410"/>
        <w:gridCol w:w="408"/>
        <w:gridCol w:w="409"/>
        <w:gridCol w:w="410"/>
        <w:gridCol w:w="408"/>
        <w:gridCol w:w="420"/>
      </w:tblGrid>
      <w:tr>
        <w:trPr/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andard 11:  Organizes space, equipment and materials to support instructio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SPACE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Room arrangement allows teacher movement and student visibility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Space is arranged to compliment the lesson or activity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Provides physical modifications for learners with special need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Provides an environment that encourages learning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pace is organized and free of clutter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Cs w:val="36"/>
              </w:rPr>
            </w:pPr>
            <w:r>
              <w:rPr>
                <w:szCs w:val="36"/>
              </w:rPr>
              <w:t>EQUIPMENT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Know the procedures for signing out and acquiring equipment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hecked for working order prior to lesson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Knows who to contact when equipment malfunction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Is prepared with an alternative when equipment malfunction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Technology is cued prior to instruction (i.e. Web page bookmarked)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ppropriate equipment for size of group and activity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ppropriate placement of equipment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MATERIALS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Bulletin boards/centers/displays reflect current curriculum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Written materials are clear and easy to understand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Written materials have been proof read for error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Handwriting is appropriate for grade level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Prepared ahead of time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ccurate number of materials are available for all student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Materials are easily accessible and organized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lear and efficient procedures are established for disseminating, use of, and collecting material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Procedures are in place for students who neglect to bring appropriate material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09"/>
        <w:gridCol w:w="408"/>
        <w:gridCol w:w="410"/>
        <w:gridCol w:w="408"/>
        <w:gridCol w:w="409"/>
        <w:gridCol w:w="410"/>
        <w:gridCol w:w="408"/>
        <w:gridCol w:w="416"/>
      </w:tblGrid>
      <w:tr>
        <w:trPr/>
        <w:tc>
          <w:tcPr>
            <w:tcW w:w="6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andard 12:  Manages student behavior to enhance learn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stablishes clear and appropriate expectations for learner behavio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inforces on task behavior promptly and consistent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a variety of strategies to maintain appropriate behavio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ncourages students to monitor their own behavior and modify when they are off tas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omotes a positive, safe, respectful environmen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sponds appropriately when behaviors are off tas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cognizes when behaviors are off tas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mmunicates and responds to parents regarding student behavio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Develops appropriate behavior modification programs when necessar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ffectively implements established behavior modification program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09"/>
        <w:gridCol w:w="408"/>
        <w:gridCol w:w="410"/>
        <w:gridCol w:w="408"/>
        <w:gridCol w:w="409"/>
        <w:gridCol w:w="410"/>
        <w:gridCol w:w="408"/>
        <w:gridCol w:w="416"/>
      </w:tblGrid>
      <w:tr>
        <w:trPr/>
        <w:tc>
          <w:tcPr>
            <w:tcW w:w="6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  <w:t>Standard 13:  Creates a positive learning climat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Teacher establishes realistic learning expecta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ll students know what is expected of th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Maintains a classroom climate based on courtesy and respec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nveys warmth, friendliness, patience, empathy and sensitivity to student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omotes an atmosphere in which students are willing to take risk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spects and encourages individual student diversit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Models respectful interaction between individual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09"/>
        <w:gridCol w:w="408"/>
        <w:gridCol w:w="410"/>
        <w:gridCol w:w="408"/>
        <w:gridCol w:w="409"/>
        <w:gridCol w:w="410"/>
        <w:gridCol w:w="408"/>
        <w:gridCol w:w="416"/>
      </w:tblGrid>
      <w:tr>
        <w:trPr/>
        <w:tc>
          <w:tcPr>
            <w:tcW w:w="6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dard 14:  Uses effective communication skills to enhance learn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Gives clear oral directions and explanation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Uses acceptable grammar and pronuncia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Uses appropriate word choice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Defines acronyms and explains educational jarg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mmunicates established school/county procedur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solves conflicts with students/parents in a fair and impartial manne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Maintains professional attitude when faced with conflict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Body language and nonverbal communication is professional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09"/>
        <w:gridCol w:w="408"/>
        <w:gridCol w:w="410"/>
        <w:gridCol w:w="408"/>
        <w:gridCol w:w="409"/>
        <w:gridCol w:w="410"/>
        <w:gridCol w:w="408"/>
        <w:gridCol w:w="416"/>
      </w:tblGrid>
      <w:tr>
        <w:trPr/>
        <w:tc>
          <w:tcPr>
            <w:tcW w:w="6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andard 15:  Maintains efficient administrative skill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epares appropriately for substitute teacher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rompt to school and other appointment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Fulfills commitments to committees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Fulfills extra duty commitment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ttends required meeting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Lesson plans are kept in an organized and central loca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Has a system for keeping track of important informa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lassroom is prepared ahead of time for the da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apers are filed efficiently and time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hone calls are returned prompt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Maintain list of prioritized tasks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erforms assigned tasks accurate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Performs assigned tasks on tim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Maintains grades appropriate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Grades and returns projects promptl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Papers and projects are not lost or misplaced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409"/>
        <w:gridCol w:w="408"/>
        <w:gridCol w:w="410"/>
        <w:gridCol w:w="408"/>
        <w:gridCol w:w="409"/>
        <w:gridCol w:w="410"/>
        <w:gridCol w:w="408"/>
        <w:gridCol w:w="418"/>
      </w:tblGrid>
      <w:tr>
        <w:trPr/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36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  <w:t xml:space="preserve">Standard 16:  Demonstrates professional ethics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36"/>
              </w:rPr>
            </w:pPr>
            <w:r>
              <w:rPr>
                <w:b/>
                <w:bCs/>
                <w:i/>
                <w:iCs/>
                <w:sz w:val="22"/>
                <w:szCs w:val="3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xhibits a professional attitud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xhibits a positive demeanor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Adheres to approved policies and procedur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Handles confidential information professionally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 xml:space="preserve">Follows protocol to maintain confidentiality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Represents the system in a professional manner through appropriate attire and actions during the school day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409"/>
        <w:gridCol w:w="408"/>
        <w:gridCol w:w="410"/>
        <w:gridCol w:w="408"/>
        <w:gridCol w:w="409"/>
        <w:gridCol w:w="410"/>
        <w:gridCol w:w="408"/>
        <w:gridCol w:w="418"/>
      </w:tblGrid>
      <w:tr>
        <w:trPr/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Standard 17:  Provides evidence of professional growth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Documents participation in professional development activiti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Demonstrates professional growth as a result of professional development activiti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Engages in activities that support school-based and system-wide initiativ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Maintains a professional portfolio or organized collection of eviden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reates a professional development plan based on administrative feedback and self reflection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2"/>
        <w:jc w:val="center"/>
        <w:rPr>
          <w:i/>
          <w:i/>
          <w:iCs/>
        </w:rPr>
      </w:pPr>
      <w:r>
        <w:rPr>
          <w:i/>
          <w:iCs/>
        </w:rPr>
        <w:t>Carroll County Public School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partment of Curriculum, Instruction &amp; Staff Development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eaching Standard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Induction Program:  Behavioral Descriptor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Teache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chool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entor:</w:t>
        <w:tab/>
        <w:t>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409"/>
        <w:gridCol w:w="408"/>
        <w:gridCol w:w="410"/>
        <w:gridCol w:w="408"/>
        <w:gridCol w:w="409"/>
        <w:gridCol w:w="410"/>
        <w:gridCol w:w="408"/>
        <w:gridCol w:w="416"/>
      </w:tblGrid>
      <w:tr>
        <w:trPr/>
        <w:tc>
          <w:tcPr>
            <w:tcW w:w="6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andard 18:  Contributes to the achievement of school improvement goal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Implements related school improvement practices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  <w:t>Cooperates with others to plan and implement the total school progra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6"/>
              </w:rPr>
            </w:pPr>
            <w:r>
              <w:rPr>
                <w:sz w:val="22"/>
                <w:szCs w:val="3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  <w:szCs w:val="36"/>
              </w:rPr>
              <w:t>Contributes in a variety of ways to a positive school cultur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Note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96"/>
        </w:tabs>
        <w:ind w:left="99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18:00Z</dcterms:created>
  <dc:creator>CCPS</dc:creator>
  <dc:description/>
  <dc:language>en-US</dc:language>
  <cp:lastModifiedBy>Robyn C Marsden</cp:lastModifiedBy>
  <dcterms:modified xsi:type="dcterms:W3CDTF">2011-04-26T19:18:00Z</dcterms:modified>
  <cp:revision>2</cp:revision>
  <dc:subject/>
  <dc:title>Carroll County Public Schools</dc:title>
</cp:coreProperties>
</file>